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зыв на первую редакцию проекта межгосударственного стандарт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Cs w:val="28"/>
        </w:rPr>
        <w:t>«ГСИ. Установки радиационно-технологические с ускорителями электронов для радиационной обработки пищевых продуктов. Методика аттестации по поглощенной дозе в продукции»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51"/>
        <w:gridCol w:w="7938"/>
        <w:gridCol w:w="158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й</w:t>
              <w:br/>
              <w:t>элемент станд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</w:t>
              <w:br/>
              <w:t>разработчика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7"/>
              </w:rPr>
              <w:t>п. 3.1.9 уточнить, термин «пищевые продукты (ПП)» имеет идентичное определение, что и в РМГ «ГСИ. Установки радиационно-технологические с радионуклидными источниками излучения для радиационной обработки пищевых продуктов. Методика аттестации по поглощенной дозе в продукции», где термин звучит как «пищевая продукция (ПП)», считаем целесообразным привести к единообразию терминологию всех трех РМ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метрологии</w:t>
        <w:br/>
        <w:t xml:space="preserve">Госстандарта Республики Беларусь </w:t>
        <w:tab/>
        <w:tab/>
        <w:tab/>
        <w:tab/>
        <w:tab/>
        <w:tab/>
        <w:tab/>
        <w:tab/>
        <w:tab/>
        <w:t>Ю.В. Задр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.marchankava@belgiss.by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14:00Z</dcterms:created>
  <dc:creator>client609_3</dc:creator>
  <dc:description/>
  <cp:keywords/>
  <dc:language>en-US</dc:language>
  <cp:lastModifiedBy>client604_5</cp:lastModifiedBy>
  <dcterms:modified xsi:type="dcterms:W3CDTF">2017-01-25T07:50:00Z</dcterms:modified>
  <cp:revision>3</cp:revision>
  <dc:subject/>
  <dc:title>Отзыв на первую редакцию проекта межгосударственного стандарта</dc:title>
</cp:coreProperties>
</file>